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rpm-generators 9</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15 Neal Gompa &lt;ngompa13@gmail.com&gt;</w:t>
      </w:r>
    </w:p>
    <w:p>
      <w:pPr>
        <w:pStyle w:val="Normal"/>
        <w:spacing w:lineRule="exact" w:line="420"/>
        <w:rPr>
          <w:rFonts w:ascii="Arial" w:hAnsi="Arial" w:cs="Arial"/>
        </w:rPr>
      </w:pPr>
      <w:r>
        <w:rPr>
          <w:rFonts w:cs="Arial" w:ascii="Arial" w:hAnsi="Arial"/>
        </w:rPr>
        <w:t>Copyright 2010 Per Øyvind Karlsen &lt;proyvind@moondrake.org&gt;</w:t>
      </w:r>
    </w:p>
    <w:p>
      <w:pPr>
        <w:pStyle w:val="Normal"/>
        <w:spacing w:lineRule="exact" w:line="420"/>
        <w:rPr>
          <w:rFonts w:ascii="Arial" w:hAnsi="Arial" w:cs="Arial"/>
        </w:rPr>
      </w:pPr>
      <w:r>
        <w:rPr>
          <w:rFonts w:cs="Arial" w:ascii="Arial" w:hAnsi="Arial"/>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8:35: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7gW4H6fvEHWuJB7yDH3OvgLv1B2CJhK8de6gTx+hHlfvMBfLqp94DGJ6+fZAYEvPQVMP3JF
iuv+cVvkxvoKyghRZ2vHcePgqguUUDYF33erv5rgXtx6oA2Za9vox6pj5Iwo+21ndFNa/Yp4
47Jg8ibbk7La0XseKSX67qAzQE1IDMKsjrILhL4Q1GLCRGRrgT+SlVAwsDkGNdNJDNaWIzqg
5vmQ0UYXrGAhQKrTDc</vt:lpwstr>
  </property>
  <property fmtid="{D5CDD505-2E9C-101B-9397-08002B2CF9AE}" pid="3" name="_2015_ms_pID_7253431">
    <vt:lpwstr>OK0NG8cD645Xhxmw8pSvrxKrMNZNkcVuyyfxeliz7UoAfZdgUtQE0i
iJOcLRin2rfuRqi6Ibtjy/pDjkVamdSgy7CmhFjGh2dvD9WWpFoV37PuSC3aZISmp3yh5xVf
uAYQb1W2vVooXGLyPEWivAFKA9u3F+TolK6ryDQJDe1iIgbkIjyd224IsTMq3TsoviNW8Wsk
n6c1uQToxxSDyLwJsO/cxcSQ9z+hKYWapHm4</vt:lpwstr>
  </property>
  <property fmtid="{D5CDD505-2E9C-101B-9397-08002B2CF9AE}" pid="4" name="_2015_ms_pID_7253431_00">
    <vt:lpwstr>_2015_ms_pID_7253431</vt:lpwstr>
  </property>
  <property fmtid="{D5CDD505-2E9C-101B-9397-08002B2CF9AE}" pid="5" name="_2015_ms_pID_7253432">
    <vt:lpwstr>ONy/geWzh1EzTlkE87LPyEqu+DPUIL17+ezk
9kZeBH1ye9mMhG9z6vD3vx8kNp+kvBosfEl8Rf9l7UMRy0KU+H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7179</vt:lpwstr>
  </property>
</Properties>
</file>